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„Konserwacja dróg leśnych na terenie Nadleśnictwa Szprotawa w 2025 roku”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– ETAP II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8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